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b/>
          <w:sz w:val="24"/>
          <w:szCs w:val="24"/>
        </w:rPr>
        <w:t>СВЕДЕНИЯ О СВОБОДНЫХ ИНДУСТРИАЛЬНЫХ ПЛОЩАД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на территории Шимского района по состоянию на </w:t>
      </w:r>
      <w:r>
        <w:rPr>
          <w:b/>
          <w:sz w:val="16"/>
          <w:szCs w:val="16"/>
        </w:rPr>
        <w:t>01.01.2018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лощад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 № 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ладелец (права владения,</w:t>
            </w:r>
          </w:p>
          <w:p>
            <w:pPr>
              <w:pStyle w:val="Heading1"/>
              <w:rPr/>
            </w:pPr>
            <w:r>
              <w:rPr/>
              <w:t>данные о собственник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собственность (фонд перераспределен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ПОЛОЖЕНИЕ И ОКРУЖЕНИЕ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расположения (адрес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 м на юго-восток от  д. Мшага Воскресенская на берегу р. Шелон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рганизация (партнер по переговорам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Шимского муниципального района</w:t>
            </w:r>
          </w:p>
        </w:tc>
      </w:tr>
      <w:tr>
        <w:trPr>
          <w:trHeight w:val="2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., р.п. Шимск, ул. Новгородская, д.21.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кова Ольга Викторовна</w:t>
            </w:r>
          </w:p>
        </w:tc>
      </w:tr>
      <w:tr>
        <w:trPr>
          <w:trHeight w:val="3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– председатель комитета по управлению муниципальным имуществом и экономике Администрации Шимского муниципального района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(с кодом местност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1656) 54-38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(с кодом местност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16 -56) 54 -4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sveshenie@mail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даленность участка от (км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4394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Ши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ближайшего жилого зд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Мшаг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оскресе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овгород-Пс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рского порта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анкт-Петербу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железной доро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ктябрь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чного порта «Великий Нов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ж/д тупика или возможной точки вре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эропорта «Санкт-Петербу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дующего большого города  (В.Нов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эропорта Великого Нов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8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жайшие объекты (промышленные предприятия, род их деятельности и отраслевая принадлежность, друго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положены в р.п. Шимск (7 к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ческая характерис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язнений не установлен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ХАРАКТЕРИСТИКИ ТЕРРИТОРИИ УЧА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360"/>
        <w:gridCol w:w="4399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 (га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7 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площадки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равнинный, пашня</w:t>
            </w:r>
          </w:p>
        </w:tc>
      </w:tr>
      <w:tr>
        <w:trPr>
          <w:trHeight w:val="57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земельного участка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ли сельскохозяйственного назначения (фонд перераспределен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земельного участка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жения по использованию площадки (целевое назначение)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 (для рекреационных целей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ХАРАКТЕРИСТИКА ИНФРАСТРУКТ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443"/>
        <w:gridCol w:w="1418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личие «есть»/ «нет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ижайшая сеть (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, 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(куб.м /год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пление (Гкал/час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 (бар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энергия (кВ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меется возможность подключения в д. Мшага Воскресен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е (куб.м./год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от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изация (куб. м /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ные сооружения (куб.м./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УСЛОВИЯ АРЕНДЫ (ПРИОБРЕТЕНИЯ) ПЛОЩАДК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62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(руб./кв.м. в год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обретения (продажи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бственность после ввода объекта в эксплуатацию, </w:t>
            </w:r>
            <w:r>
              <w:rPr>
                <w:sz w:val="24"/>
              </w:rPr>
              <w:t>либо продажа с торгов по рыночной стоим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5. ОСНОВНЫЕ ПАРАМЕТРЫ И СТРОИТЕЛЬНЫЕ ХАРАКТЕРИСТИКИ </w:t>
      </w:r>
    </w:p>
    <w:p>
      <w:pPr>
        <w:pStyle w:val="TextBody"/>
        <w:rPr/>
      </w:pPr>
      <w:r>
        <w:rPr/>
        <w:t>РАСПОЛОЖЕННЫХ НА ПЛОЩАДКЕ СВОБОДНЫХ ЗДАНИЙ И СООРУЖ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709"/>
        <w:gridCol w:w="709"/>
        <w:gridCol w:w="567"/>
        <w:gridCol w:w="709"/>
        <w:gridCol w:w="850"/>
        <w:gridCol w:w="1418"/>
        <w:gridCol w:w="1559"/>
        <w:gridCol w:w="992"/>
      </w:tblGrid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-ние здания, соору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лина здания 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Ширина здания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Площадь (кв.м.)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ысота каждого эт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Строительный 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(готов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 (строи-тельтво)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vesheni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5:00Z</dcterms:created>
  <dc:creator>Customer</dc:creator>
  <dc:description/>
  <cp:keywords/>
  <dc:language>en-US</dc:language>
  <cp:lastModifiedBy>Лаврова</cp:lastModifiedBy>
  <cp:lastPrinted>2017-02-08T15:17:00Z</cp:lastPrinted>
  <dcterms:modified xsi:type="dcterms:W3CDTF">2018-01-16T07:54:00Z</dcterms:modified>
  <cp:revision>31</cp:revision>
  <dc:subject/>
  <dc:title>Форма № 6</dc:title>
</cp:coreProperties>
</file>